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6.2012                                                                         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малого и среднего предпринимательства в Курчанском сельском поселении Темрюкского района» на 2012 год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Курчанского сельского поселения Темрюкского района и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, в целях создания правовых и экономических условий для дальнейшего развития малого и среднего предпринимательства, как сектора экономики и устойчивой деятельности субъектов малого и среднего предпринимательства в Курчан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«Поддержка малого и среднего предпринимательства в Курчанском сельском поселении Темрюкского района» на 2012 год, согласно приложению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2. О</w:t>
      </w:r>
      <w:r>
        <w:rPr>
          <w:sz w:val="28"/>
        </w:rPr>
        <w:t>публиковать (обнародовать)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4:00Z</dcterms:created>
  <dc:creator>харламенко</dc:creator>
  <dc:description/>
  <cp:keywords/>
  <dc:language>en-US</dc:language>
  <cp:lastModifiedBy>виталий</cp:lastModifiedBy>
  <cp:lastPrinted>2011-08-23T08:40:00Z</cp:lastPrinted>
  <dcterms:modified xsi:type="dcterms:W3CDTF">2012-11-09T18:49:00Z</dcterms:modified>
  <cp:revision>21</cp:revision>
  <dc:subject/>
  <dc:title/>
</cp:coreProperties>
</file>